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80"/>
        <w:contextualSpacing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b/>
          <w:color w:val="000000"/>
          <w:sz w:val="18"/>
          <w:szCs w:val="18"/>
        </w:rPr>
        <w:t xml:space="preserve">Zakup sondy pomiarowej wiatraczkowej wraz z wzorcowaniem </w:t>
      </w:r>
      <w:r>
        <w:rPr>
          <w:rFonts w:cs="Arial;Helvetica" w:ascii="Arial;Helvetica" w:hAnsi="Arial;Helvetica"/>
          <w:color w:val="000000"/>
          <w:sz w:val="18"/>
          <w:szCs w:val="18"/>
        </w:rPr>
        <w:t>wg poniższych wymagań: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0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apyt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Nazwa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Sonda pomiar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Helvetica" w:hAnsi="Arial;Helvetica" w:cs="Arial;Helvetic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yp, rodzaj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Wiatraczkowa, cyfrowa z Bluetooth, z pomiarem temperatu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Helvetica" w:hAnsi="Arial;Helvetica" w:cs="Arial;Helvetic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Zakresy pomiarow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80"/>
              <w:contextualSpacing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-10 do +70 °C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80"/>
              <w:contextualSpacing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0,6 do 25 m/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Helvetica" w:hAnsi="Arial;Helvetica" w:cs="Arial;Helvetic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Rozdzielczość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80"/>
              <w:contextualSpacing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0,1 m/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Helvetica" w:hAnsi="Arial;Helvetica" w:cs="Arial;Helvetic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Średnic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Ø 16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contextualSpacing/>
              <w:rPr>
                <w:rFonts w:ascii="Arial;Helvetica" w:hAnsi="Arial;Helvetica" w:cs="Arial;Helvetica"/>
                <w:color w:val="FF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FF0000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Wzorcowani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Wymagane wraz ze świadectwem wzorcowania z akredytowanego laboratorium w języku polsk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contextualSpacing/>
              <w:rPr>
                <w:rFonts w:ascii="Arial;Helvetica" w:hAnsi="Arial;Helvetica" w:cs="Arial;Helvetica"/>
                <w:color w:val="FF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FF0000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Długość teleskopu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570 – 1000 mm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contextualSpacing/>
              <w:rPr>
                <w:rFonts w:ascii="Arial;Helvetica" w:hAnsi="Arial;Helvetica" w:cs="Arial;Helvetica"/>
                <w:color w:val="FF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FF0000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Punkty wzorcowania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  <w:t xml:space="preserve">0,6; 0,8; 1,0; 2,5; 5,0; 10,0; 18,0; 25,0 [m/s] wraz z liniowości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contextualSpacing/>
              <w:rPr>
                <w:rFonts w:ascii="Arial;Helvetica" w:hAnsi="Arial;Helvetica" w:cs="Arial;Helvetica"/>
                <w:color w:val="FF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FF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Ilość (sztuk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;Helvetica" w:hAnsi="Arial;Helvetica" w:cs="Arial;Helvetica"/>
                <w:color w:val="FF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Transport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o stronie zleceniobior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contextualSpacing/>
              <w:rPr>
                <w:rFonts w:ascii="Arial;Helvetica" w:hAnsi="Arial;Helvetica" w:cs="Arial;Helvetica"/>
                <w:color w:val="FF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zas realizacji zamówieni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;Helvetica" w:hAnsi="Arial;Helvetica" w:cs="Arial;Helvetica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  <w:t>Do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Helvetica" w:hAnsi="Arial;Helvetica" w:cs="Arial;Helvetic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Gwarancj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  <w:t>Min. 12 miesię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Helvetica" w:hAnsi="Arial;Helvetica" w:cs="Arial;Helvetic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Instrukacja obsług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;Helvetica" w:hAnsi="Arial;Helvetica" w:cs="Arial;Helvetica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  <w:t>Wymagana w języku polsk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Helvetica" w:hAnsi="Arial;Helvetica" w:cs="Arial;Helvetic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orma płatnośc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;Helvetica" w:hAnsi="Arial;Helvetica" w:cs="Arial;Helvetica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  <w:t>Przelew 30 d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Helvetica" w:hAnsi="Arial;Helvetica" w:cs="Arial;Helvetic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Inn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80"/>
              <w:contextualSpacing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Kompatybilna z miernikiem Testo 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Helvetica" w:hAnsi="Arial;Helvetica" w:cs="Arial;Helvetica"/>
                <w:color w:val="FF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eastAsia="en-US"/>
    </w:rPr>
  </w:style>
  <w:style w:type="character" w:styleId="TematkomentarzaZnak">
    <w:name w:val="Temat komentarza Znak"/>
    <w:qFormat/>
    <w:rPr>
      <w:b/>
      <w:bCs/>
      <w:lang w:val="en-US" w:eastAsia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eastAsia="Calibri" w:cs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6:15:00Z</dcterms:created>
  <dc:creator>Leszek Harabasz</dc:creator>
  <dc:description/>
  <cp:keywords/>
  <dc:language>en-US</dc:language>
  <cp:lastModifiedBy>Zawitowska Paulina (EKO)</cp:lastModifiedBy>
  <cp:lastPrinted>2022-09-09T09:55:00Z</cp:lastPrinted>
  <dcterms:modified xsi:type="dcterms:W3CDTF">2025-11-04T08:07:00Z</dcterms:modified>
  <cp:revision>3</cp:revision>
  <dc:subject/>
  <dc:title/>
</cp:coreProperties>
</file>